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9. 12. 2016 г.   №  139</w:t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 назначении публичных слушаний по проекту внесения  изменений  в правила землепользования и застройки Андреевс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целях соблюдения права человека на благоприятные условия жизнедеятельности, обеспечения  прав и законных интересов правообладателей земельных участков и объектов капитального строительства, создание условий для привлечения инвестиций, 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Андреевского сельского посел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1. Назначить и провести с участием населения Андреевского сельского поселения Омского муниципального района Омской области публичные слушания по проекту о внесении изменений в Правила землепользования и застройки Андреевского сельского поселения Омского муниципального района Омской области (далее Проект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Публичные слушания по Проекту провести 12 января 2017 года, в 17 часов 00 мину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места, даты и время проведения публичных слушаний по Проекту 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 участием жителей  села Андреевка, деревни Вперед, деревни 18 Партсъезд, поселка Андреевский, поселка СибНИВИ, деревни Половинка сельского поселения Омского муниципального района Омской обла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дата проведения - 12 января 2017 год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– Омская область, Омский район, село Андреевка, улица Центральная,46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начала публичных слушаний – 17 часов 00 мину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Установить,что предложения и замечания, касающиеся Проекта для включения их в протокол публичных слушаний по Проекту подаются участниками публичных слушаний в письменной форме либо посредством почтового отправления по адресу: Омская область, Омский район, село Андреевка, улица Школьная,6 в срок до 10 января 2017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5. Непосредственно организацию и проведение публичных слушаний возложить на комиссию по подготовке градостроительной документации Андреевского сельского поселения Омского муниципального района Омской области, которой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 срок не позднее 14 декабря 2016 года осуществить опубликование Проекта в печатных изданиях «Омский муниципальный вестник», а также размещение Проекта на официальном сайте Андреевского сельского поселения Омского муниципального района Омской области в информационно-телекоммуникационной сети Интерне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5.2. В срок не позднее 14 декабря 2016 года  в здании Администрации Андреевского сельского поселения Омского муниципального района Омской области развернуть экспозицию с материалами о Проекте; обеспечить в рабочее время доступ к данным материалам жителей Андреевского сельского посел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Разместить на информационных стендах поселения информацию о проведении публичных слушаний по Проекту, еженедельно осуществлять контроль за наличием данной информации на стенда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И.В.Катаев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1:00Z</dcterms:created>
  <dc:creator>Nataly</dc:creator>
  <dc:description/>
  <cp:keywords/>
  <dc:language>en-US</dc:language>
  <cp:lastModifiedBy>User</cp:lastModifiedBy>
  <cp:lastPrinted>2016-12-09T15:27:00Z</cp:lastPrinted>
  <dcterms:modified xsi:type="dcterms:W3CDTF">2016-12-09T09:47:00Z</dcterms:modified>
  <cp:revision>62</cp:revision>
  <dc:subject/>
  <dc:title> </dc:title>
</cp:coreProperties>
</file>